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3084991272"/>
      <w:bookmarkStart w:id="6" w:name="__Fieldmark__0_3084991272"/>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3084991272"/>
      <w:bookmarkStart w:id="8" w:name="__Fieldmark__1_3084991272"/>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3084991272"/>
      <w:bookmarkStart w:id="11" w:name="__Fieldmark__2_3084991272"/>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3084991272"/>
      <w:bookmarkStart w:id="13" w:name="__Fieldmark__3_3084991272"/>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3084991272"/>
            <w:bookmarkStart w:id="17" w:name="__Fieldmark__4_3084991272"/>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3084991272"/>
            <w:bookmarkStart w:id="19" w:name="__Fieldmark__5_3084991272"/>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3084991272"/>
            <w:bookmarkStart w:id="21" w:name="__Fieldmark__6_3084991272"/>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3084991272"/>
            <w:bookmarkStart w:id="23" w:name="__Fieldmark__7_3084991272"/>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3084991272"/>
            <w:bookmarkStart w:id="25" w:name="__Fieldmark__8_3084991272"/>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3084991272"/>
            <w:bookmarkStart w:id="27" w:name="__Fieldmark__9_3084991272"/>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3084991272"/>
            <w:bookmarkStart w:id="29" w:name="__Fieldmark__10_3084991272"/>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3084991272"/>
            <w:bookmarkStart w:id="31" w:name="__Fieldmark__11_3084991272"/>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3084991272"/>
            <w:bookmarkStart w:id="33" w:name="__Fieldmark__12_3084991272"/>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3084991272"/>
            <w:bookmarkStart w:id="35" w:name="__Fieldmark__13_3084991272"/>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3084991272"/>
            <w:bookmarkStart w:id="37" w:name="__Fieldmark__14_3084991272"/>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3084991272"/>
            <w:bookmarkStart w:id="39" w:name="__Fieldmark__15_3084991272"/>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3084991272"/>
            <w:bookmarkStart w:id="41" w:name="__Fieldmark__16_3084991272"/>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3084991272"/>
            <w:bookmarkStart w:id="43" w:name="__Fieldmark__17_3084991272"/>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3084991272"/>
            <w:bookmarkStart w:id="45" w:name="__Fieldmark__18_3084991272"/>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3084991272"/>
            <w:bookmarkStart w:id="47" w:name="__Fieldmark__19_3084991272"/>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3084991272"/>
            <w:bookmarkStart w:id="49" w:name="__Fieldmark__20_3084991272"/>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3084991272"/>
            <w:bookmarkStart w:id="51" w:name="__Fieldmark__21_3084991272"/>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3084991272"/>
            <w:bookmarkStart w:id="53" w:name="__Fieldmark__22_3084991272"/>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3084991272"/>
            <w:bookmarkStart w:id="55" w:name="__Fieldmark__23_3084991272"/>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3084991272"/>
            <w:bookmarkStart w:id="57" w:name="__Fieldmark__24_3084991272"/>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3084991272"/>
            <w:bookmarkStart w:id="59" w:name="__Fieldmark__25_3084991272"/>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3084991272"/>
            <w:bookmarkStart w:id="61" w:name="__Fieldmark__26_3084991272"/>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3084991272"/>
            <w:bookmarkStart w:id="63" w:name="__Fieldmark__27_3084991272"/>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3084991272"/>
            <w:bookmarkStart w:id="65" w:name="__Fieldmark__28_3084991272"/>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3084991272"/>
            <w:bookmarkStart w:id="67" w:name="__Fieldmark__29_3084991272"/>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3084991272"/>
            <w:bookmarkStart w:id="69" w:name="__Fieldmark__30_3084991272"/>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3084991272"/>
            <w:bookmarkStart w:id="71" w:name="__Fieldmark__31_3084991272"/>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3084991272"/>
            <w:bookmarkStart w:id="73" w:name="__Fieldmark__32_3084991272"/>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3084991272"/>
            <w:bookmarkStart w:id="75" w:name="__Fieldmark__33_3084991272"/>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3084991272"/>
            <w:bookmarkStart w:id="77" w:name="__Fieldmark__34_3084991272"/>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3084991272"/>
            <w:bookmarkStart w:id="79" w:name="__Fieldmark__35_3084991272"/>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3084991272"/>
            <w:bookmarkStart w:id="81" w:name="__Fieldmark__36_3084991272"/>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3084991272"/>
            <w:bookmarkStart w:id="83" w:name="__Fieldmark__37_3084991272"/>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3084991272"/>
            <w:bookmarkStart w:id="85" w:name="__Fieldmark__38_3084991272"/>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3084991272"/>
            <w:bookmarkStart w:id="87" w:name="__Fieldmark__39_3084991272"/>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3084991272"/>
            <w:bookmarkStart w:id="89" w:name="__Fieldmark__40_3084991272"/>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3084991272"/>
            <w:bookmarkStart w:id="91" w:name="__Fieldmark__41_3084991272"/>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3084991272"/>
            <w:bookmarkStart w:id="93" w:name="__Fieldmark__42_3084991272"/>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3084991272"/>
            <w:bookmarkStart w:id="95" w:name="__Fieldmark__43_3084991272"/>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3084991272"/>
            <w:bookmarkStart w:id="97" w:name="__Fieldmark__44_3084991272"/>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3084991272"/>
            <w:bookmarkStart w:id="99" w:name="__Fieldmark__45_3084991272"/>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3084991272"/>
            <w:bookmarkStart w:id="101" w:name="__Fieldmark__46_3084991272"/>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3084991272"/>
            <w:bookmarkStart w:id="103" w:name="__Fieldmark__47_3084991272"/>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3084991272"/>
            <w:bookmarkStart w:id="105" w:name="__Fieldmark__48_3084991272"/>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3084991272"/>
            <w:bookmarkStart w:id="107" w:name="__Fieldmark__49_3084991272"/>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3084991272"/>
            <w:bookmarkStart w:id="109" w:name="__Fieldmark__50_3084991272"/>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3084991272"/>
            <w:bookmarkStart w:id="111" w:name="__Fieldmark__51_3084991272"/>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3084991272"/>
            <w:bookmarkStart w:id="113" w:name="__Fieldmark__52_3084991272"/>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3084991272"/>
            <w:bookmarkStart w:id="115" w:name="__Fieldmark__53_3084991272"/>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